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</w:r>
      <w:r>
        <w:rPr>
          <w:b/>
          <w:i/>
          <w:color w:val="000000"/>
          <w:spacing w:val="9"/>
          <w:sz w:val="24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</w:r>
    </w:p>
    <w:p>
      <w:pPr>
        <w:pStyle w:val="Normal"/>
        <w:shd w:fill="FFFFFF" w:val="clear"/>
        <w:ind w:right="-2" w:firstLine="720"/>
        <w:jc w:val="both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right="-2"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„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ind w:right="-2" w:hanging="0"/>
        <w:jc w:val="both"/>
        <w:rPr>
          <w:sz w:val="24"/>
          <w:szCs w:val="24"/>
        </w:rPr>
      </w:pPr>
      <w:r>
        <w:rPr>
          <w:b/>
          <w:sz w:val="24"/>
        </w:rPr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ind w:left="0"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на техническо предложение за реализация на поръчкат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ТП </w:t>
      </w:r>
    </w:p>
    <w:p>
      <w:pPr>
        <w:pStyle w:val="Normal"/>
        <w:widowControl/>
        <w:autoSpaceDE w:val="tru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ен брой точки – 100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ценката има тежест 55% от общата оцен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ява се представеното от участника Техническо предложение като:</w:t>
      </w:r>
    </w:p>
    <w:p>
      <w:pPr>
        <w:pStyle w:val="Normal"/>
        <w:numPr>
          <w:ilvl w:val="0"/>
          <w:numId w:val="3"/>
        </w:numPr>
        <w:ind w:left="1563" w:right="-2" w:hanging="855"/>
        <w:jc w:val="both"/>
        <w:rPr/>
      </w:pPr>
      <w:r>
        <w:rPr>
          <w:sz w:val="24"/>
          <w:szCs w:val="24"/>
        </w:rPr>
        <w:t>степен на съответствие и разбиране на изискванията на Възложителя за изпълнение на проекта;</w:t>
      </w:r>
    </w:p>
    <w:p>
      <w:pPr>
        <w:pStyle w:val="Normal"/>
        <w:numPr>
          <w:ilvl w:val="0"/>
          <w:numId w:val="3"/>
        </w:numPr>
        <w:ind w:left="1563" w:right="-2" w:hanging="855"/>
        <w:jc w:val="both"/>
        <w:rPr/>
      </w:pPr>
      <w:r>
        <w:rPr>
          <w:sz w:val="24"/>
          <w:szCs w:val="24"/>
        </w:rPr>
        <w:t xml:space="preserve">концепция за реализация на проекта, в съответствие с обхвата на Системата и изискванията към предлаганото решение, съгласно Приложение № 1 „Разработване и внедряване на Интегрирана информационна система за паричните пазари (Системата)" - </w:t>
      </w:r>
      <w:r>
        <w:rPr>
          <w:sz w:val="24"/>
          <w:szCs w:val="24"/>
          <w:lang w:bidi="zxx"/>
        </w:rPr>
        <w:t xml:space="preserve">Бизнес процеси, предмет на реализация в рамките на проекта, </w:t>
      </w:r>
      <w:r>
        <w:rPr>
          <w:sz w:val="24"/>
          <w:szCs w:val="24"/>
        </w:rPr>
        <w:t>съществуващо състояние</w:t>
      </w:r>
      <w:r>
        <w:rPr>
          <w:sz w:val="24"/>
          <w:szCs w:val="24"/>
          <w:lang w:bidi="zxx"/>
        </w:rPr>
        <w:t xml:space="preserve"> и изисквания, относно функционалността</w:t>
      </w:r>
      <w:r>
        <w:rPr>
          <w:sz w:val="24"/>
          <w:szCs w:val="24"/>
        </w:rPr>
        <w:t>”;</w:t>
      </w:r>
    </w:p>
    <w:p>
      <w:pPr>
        <w:pStyle w:val="Normal"/>
        <w:numPr>
          <w:ilvl w:val="0"/>
          <w:numId w:val="3"/>
        </w:numPr>
        <w:ind w:left="1563" w:right="-2" w:hanging="855"/>
        <w:jc w:val="both"/>
        <w:rPr/>
      </w:pPr>
      <w:r>
        <w:rPr>
          <w:sz w:val="24"/>
          <w:szCs w:val="24"/>
        </w:rPr>
        <w:t>съответствие с изискванията, формулирани в Приложение № 2 „</w:t>
      </w:r>
      <w:r>
        <w:rPr>
          <w:bCs/>
          <w:sz w:val="24"/>
          <w:szCs w:val="24"/>
        </w:rPr>
        <w:t xml:space="preserve">Разработване и внедряване на Интегрирана информационна система за паричните пазари (Системата)” - </w:t>
      </w:r>
      <w:r>
        <w:rPr>
          <w:sz w:val="24"/>
          <w:szCs w:val="24"/>
          <w:lang w:bidi="zxx"/>
        </w:rPr>
        <w:t>Изисквания за техническото предложение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очките по показател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ТП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на следните подпоказатели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2268"/>
      </w:tblGrid>
      <w:tr>
        <w:trPr>
          <w:trHeight w:val="581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4"/>
                <w:szCs w:val="24"/>
              </w:rPr>
              <w:t>Подпоказа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ен брой точки</w:t>
            </w:r>
          </w:p>
        </w:tc>
      </w:tr>
      <w:tr>
        <w:trPr>
          <w:trHeight w:val="1441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П1 – Съответствие на Техническото предложение с обхвата и изискванията за реализация, съгласно Приложение № 1 и  Приложение № 2.</w:t>
            </w:r>
          </w:p>
          <w:p>
            <w:pPr>
              <w:pStyle w:val="Normal"/>
              <w:ind w:firstLine="66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66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хническото предложение покрива напълно обхвата на Системата (съгласно Приложение № 1, т.1, т.2) и отговаря на изискванията за реализация на системата, съгласно Приложение № 1 (т.4.1, 4.2) и Приложение № 2 (т.1). Техническото предложение съдържа пълно, подробно и ясно описание на предлаганите решения и технолог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ическото предложение покрива напълно обхвата на Системата (съгласно Приложение № 1, т.1, т.2), но не отговаря на някои от изискванията (не повече от 3), съгласно Приложение № 1 (т.4.1, 4.2) и Приложение № 2 (т.1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то предложение покрива напълно обхвата на Системата (съгласно Приложение № 1, т.1, т.2), но не отговаря на част от изискванията (от 4 до 6), съгласно Приложение № 1 (т.4.1, 4.2) и Приложение № 2 (т.1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то предложение не покрива обхвата на Системата (съгласно Приложение № 1, т.1, т.2) и/или не отговаря на повече от 6 от изискванията, съгласно Приложение № 1 (т.4.1, 4.2) и Приложение № 2 (т.1).</w:t>
            </w:r>
          </w:p>
          <w:p>
            <w:pPr>
              <w:pStyle w:val="Normal"/>
              <w:ind w:firstLine="6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П2 –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оцес за управление на проекта</w:t>
            </w:r>
            <w:r>
              <w:rPr>
                <w:b/>
                <w:sz w:val="24"/>
                <w:szCs w:val="24"/>
                <w:lang w:val="ru-RU"/>
              </w:rPr>
              <w:t xml:space="preserve"> и</w:t>
            </w:r>
            <w:r>
              <w:rPr>
                <w:b/>
                <w:sz w:val="24"/>
                <w:szCs w:val="24"/>
              </w:rPr>
              <w:t xml:space="preserve"> организация на работата съгласно т. 4 на Приложение№ 2.</w:t>
            </w:r>
          </w:p>
          <w:p>
            <w:pPr>
              <w:pStyle w:val="Normal"/>
              <w:ind w:firstLine="74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6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ставеният процес за управление на проекта и организация на работата отговаря напълно на изискванията в т. 4 на Приложение №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еният процес за управление на проекта и организация на работата не отговаря на едно от изискванията в т. 4 на Приложение №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3"/>
              <w:jc w:val="both"/>
              <w:rPr/>
            </w:pPr>
            <w:r>
              <w:rPr>
                <w:sz w:val="24"/>
                <w:szCs w:val="24"/>
              </w:rPr>
              <w:t>Представеният процес за управление на проекта и организация на работата не отговаря на две от изискванията в т. 4 на Приложение №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еният процес за управление на проекта и организация на работата не отговаря на повече от две от изискванията в т. 4 на Приложение 2.</w:t>
            </w:r>
          </w:p>
          <w:p>
            <w:pPr>
              <w:pStyle w:val="Normal"/>
              <w:ind w:right="-2" w:firstLine="6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4"/>
                <w:szCs w:val="24"/>
              </w:rPr>
              <w:t>ТП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одход за управление на риска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6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очена е конкретна методика за управление на рис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1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6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е посочена методика за управление на риска.</w:t>
            </w:r>
          </w:p>
          <w:p>
            <w:pPr>
              <w:pStyle w:val="Normal"/>
              <w:ind w:right="-2" w:firstLine="66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П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оцес за осигуряване на качеството на изпълнение на проекта – методология, принципи.</w:t>
            </w:r>
          </w:p>
          <w:p>
            <w:pPr>
              <w:pStyle w:val="Normal"/>
              <w:tabs>
                <w:tab w:val="clear" w:pos="720"/>
                <w:tab w:val="left" w:pos="808" w:leader="none"/>
              </w:tabs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08" w:leader="none"/>
              </w:tabs>
              <w:ind w:right="-2" w:firstLine="66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ени са детайлна методология и принципи за осигуряване на качествено изпълнение на прое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ind w:firstLine="66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ставена е методология за осигуряване на качествено изпълнение на проекта, в която има пропуски и неясно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firstLine="6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сва методология и принципи за осигуряване на качествено изпълнение на проекта.</w:t>
            </w:r>
          </w:p>
          <w:p>
            <w:pPr>
              <w:pStyle w:val="Normal"/>
              <w:tabs>
                <w:tab w:val="clear" w:pos="720"/>
                <w:tab w:val="left" w:pos="808" w:leader="none"/>
              </w:tabs>
              <w:ind w:firstLine="663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9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П5 – Техническо осигуряване на Системата и степен на съвместимост със съществуващото техническо осигуряване, базов софтуер и инфраструктура в БНБ:</w:t>
            </w:r>
          </w:p>
          <w:p>
            <w:pPr>
              <w:pStyle w:val="Normal"/>
              <w:numPr>
                <w:ilvl w:val="0"/>
                <w:numId w:val="3"/>
              </w:numPr>
              <w:ind w:left="1563" w:right="-2" w:hanging="855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тип сървъри 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BM xSeries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pSeries;</w:t>
            </w:r>
          </w:p>
          <w:p>
            <w:pPr>
              <w:pStyle w:val="Normal"/>
              <w:numPr>
                <w:ilvl w:val="0"/>
                <w:numId w:val="3"/>
              </w:numPr>
              <w:ind w:left="1563" w:right="-2" w:hanging="855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среда за виртуализация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 xml:space="preserve">IBM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  <w:lang w:val="en-US"/>
              </w:rPr>
              <w:t>VMWare;</w:t>
            </w:r>
          </w:p>
          <w:p>
            <w:pPr>
              <w:pStyle w:val="Normal"/>
              <w:numPr>
                <w:ilvl w:val="0"/>
                <w:numId w:val="3"/>
              </w:numPr>
              <w:ind w:left="1563" w:right="-2" w:hanging="855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ървърни операционни систем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 IBM AIX, SuseLinux, Window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1563" w:right="-2" w:hanging="855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среда за съхранение на данни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 xml:space="preserve">SAN </w:t>
            </w:r>
            <w:r>
              <w:rPr>
                <w:sz w:val="24"/>
                <w:szCs w:val="24"/>
              </w:rPr>
              <w:t>реализирана с оборуд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t xml:space="preserve"> IBM;</w:t>
            </w:r>
          </w:p>
          <w:p>
            <w:pPr>
              <w:pStyle w:val="Normal"/>
              <w:numPr>
                <w:ilvl w:val="0"/>
                <w:numId w:val="3"/>
              </w:numPr>
              <w:ind w:left="1563" w:right="-2" w:hanging="855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архивираща среда 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ирана с оборуд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t xml:space="preserve"> IBM;</w:t>
            </w:r>
          </w:p>
          <w:p>
            <w:pPr>
              <w:pStyle w:val="Normal"/>
              <w:numPr>
                <w:ilvl w:val="0"/>
                <w:numId w:val="3"/>
              </w:numPr>
              <w:ind w:left="1563" w:right="-2" w:hanging="855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комуникационна среда </w:t>
            </w:r>
            <w:r>
              <w:rPr>
                <w:sz w:val="24"/>
                <w:szCs w:val="24"/>
              </w:rPr>
              <w:t>– реализирана с оборуд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t xml:space="preserve"> Cisco Systems;</w:t>
            </w:r>
          </w:p>
          <w:p>
            <w:pPr>
              <w:pStyle w:val="Normal"/>
              <w:numPr>
                <w:ilvl w:val="0"/>
                <w:numId w:val="3"/>
              </w:numPr>
              <w:ind w:left="1563" w:right="-2" w:hanging="855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работни станции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Microsoft Windows X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3, Microsoft Windows 7 32/</w:t>
            </w: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  <w:lang w:val="en-US"/>
              </w:rPr>
              <w:t>-bi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 xml:space="preserve">Microsoft Office 2003, Microsoft Office 2010, Internet Explorer 8 </w:t>
            </w:r>
            <w:r>
              <w:rPr>
                <w:sz w:val="24"/>
                <w:szCs w:val="24"/>
              </w:rPr>
              <w:t>и по-висока версия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66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ложението осигурява пълна съвместимост със съществуващото техническо осигуряване, базов софтуер и инфраструктура в БН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20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ложението не осигурява съвместимост по една от изброените характерис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ложението не осигурява съвместимост по две или три от изброените характерис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ложението не осигурява съвместимост по повече от три от изброените характеристики.</w:t>
            </w:r>
          </w:p>
          <w:p>
            <w:pPr>
              <w:pStyle w:val="Normal"/>
              <w:ind w:firstLine="663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П6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хема на техническата архитектура, резервиране и осигуряване на непрекъсваемост на работата, съгласно изискванията в Приложение № 1 и Приложение № 2.</w:t>
            </w:r>
          </w:p>
          <w:p>
            <w:pPr>
              <w:pStyle w:val="Normal"/>
              <w:tabs>
                <w:tab w:val="clear" w:pos="720"/>
                <w:tab w:val="left" w:pos="808" w:leader="none"/>
              </w:tabs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08" w:leader="none"/>
              </w:tabs>
              <w:ind w:firstLine="6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то покрива напълно обхвата на Системата (съгласно Приложение № 1, т.1, т.2) и отговаря напълно на изискванията в Приложение № 1 (т.4.1, 4.2) и в Приложение № 2 (т.2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2" w:firstLine="666"/>
              <w:jc w:val="both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редложението покрива напълно обхвата на Системата (съгласно Приложение 1, т.1, т.2), но не отговаря на някои от изискванията (не повече от 3) в Приложение 1 (т.4.1, 4.2) и в Приложение № 2 (т.2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2" w:firstLine="666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редложението покрива напълно обхвата на Системата (съгласно Приложение № 1, т.1, т.2), но не отговаря на част от изискванията (от 4 до 6) в Приложение № 1 (т.4.1, 4.2) и в Приложение № 2 (т.2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2" w:firstLine="666"/>
              <w:jc w:val="both"/>
              <w:rPr>
                <w:b/>
                <w:b/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</w:rPr>
              <w:t>Предложението не покрива обхвата на Системата (съгласно Приложение № 1, т.1, т.2) и/или не отговаря на повече от 6 от изискванията в Приложение № 1 (т.4.1, 4.2) и в Приложение № 2 (т.2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П7 –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иложна архитектура и реализация на бизнес процесите на приложната систем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8" w:leader="none"/>
              </w:tabs>
              <w:ind w:right="-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08" w:leader="none"/>
              </w:tabs>
              <w:ind w:right="-2" w:firstLine="66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ложението покрива напълно обхвата на Системата (съгласно Приложение № 1, т.1, т.2) и отговаря напълно на изискванията в Приложение № 1 (т.4.1, 4.2) и в Приложение № 2 (т.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60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2" w:firstLine="666"/>
              <w:jc w:val="both"/>
              <w:rPr>
                <w:b/>
                <w:b/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</w:rPr>
              <w:t>Предложението покрива напълно обхвата на Системата (съгласно Приложение № 1, т.1, т.2), но не отговаря на някои от изискванията (не повече от 3) в Приложение № 1 (т.4.1, 4.2) и в Приложение № 2 (т.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2" w:firstLine="666"/>
              <w:jc w:val="both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редложението покрива напълно обхвата на Системата (съгласно Приложение № 1, т.1, т.2), но не отговаря на част от изискванията (от 4 до 6) в Приложение № 1 (т.4.1, 4.2) и в Приложение № 2 (т.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2" w:firstLine="666"/>
              <w:jc w:val="both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редложението не покрива обхвата на Системата (съгласно Приложение № 1, т.1, т.2) и/или не отговаря на повече от 6 от изискванията в Приложение № 1 (т.4.1, 4.2) и в Приложение № 2 (т.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Оценка на техническото предложение на участника е сбор от получените оценки за всеки подпоказател, както следва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П = ТП1 + ТП2 + ТП3 + ТП4 + ТП5 + ТП6 + ТП7</w:t>
      </w:r>
    </w:p>
    <w:p>
      <w:pPr>
        <w:pStyle w:val="Normal"/>
        <w:ind w:left="720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" w:firstLine="349"/>
        <w:jc w:val="both"/>
        <w:rPr/>
      </w:pPr>
      <w:r>
        <w:rPr>
          <w:sz w:val="24"/>
          <w:szCs w:val="24"/>
        </w:rPr>
        <w:t xml:space="preserve">Максималната стойност на </w:t>
      </w:r>
      <w:r>
        <w:rPr>
          <w:b/>
          <w:sz w:val="24"/>
          <w:szCs w:val="24"/>
        </w:rPr>
        <w:t>ТП</w:t>
      </w:r>
      <w:r>
        <w:rPr>
          <w:sz w:val="24"/>
          <w:szCs w:val="24"/>
        </w:rPr>
        <w:t xml:space="preserve"> е 100 точки.</w:t>
      </w:r>
    </w:p>
    <w:p>
      <w:pPr>
        <w:pStyle w:val="Normal"/>
        <w:widowControl/>
        <w:autoSpaceDE w:val="true"/>
        <w:spacing w:before="6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о оценката по един от горните подпоказатели на даден участник е 0 (нула), то участникът не се допуска до по-нататъшно участие в процедурата и до отваряне на плика с предлаганата цена.</w:t>
      </w:r>
    </w:p>
    <w:p>
      <w:pPr>
        <w:pStyle w:val="Normal"/>
        <w:widowControl/>
        <w:autoSpaceDE w:val="true"/>
        <w:ind w:right="-2"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autoSpaceDE w:val="true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Оценка на финансово предложение (ФП) – </w:t>
      </w:r>
      <w:r>
        <w:rPr>
          <w:sz w:val="24"/>
          <w:szCs w:val="24"/>
        </w:rPr>
        <w:t>Обща цена за изпълнение на поръчката (посочена в т.1 от предлаганата цена)</w:t>
      </w:r>
    </w:p>
    <w:p>
      <w:pPr>
        <w:pStyle w:val="Normal"/>
        <w:widowControl/>
        <w:autoSpaceDE w:val="true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ен брой точки – 100.</w:t>
      </w:r>
    </w:p>
    <w:p>
      <w:pPr>
        <w:pStyle w:val="Normal"/>
        <w:widowControl/>
        <w:autoSpaceDE w:val="true"/>
        <w:spacing w:before="6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ценката има тежест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5% от общата оценка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ФП = 100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(Ц</w:t>
      </w:r>
      <w:r>
        <w:rPr>
          <w:b/>
          <w:sz w:val="24"/>
          <w:szCs w:val="24"/>
          <w:vertAlign w:val="subscript"/>
        </w:rPr>
        <w:t>мин</w:t>
      </w:r>
      <w:r>
        <w:rPr>
          <w:b/>
          <w:sz w:val="24"/>
          <w:szCs w:val="24"/>
        </w:rPr>
        <w:t xml:space="preserve"> /Ц)</w:t>
      </w:r>
      <w:r>
        <w:rPr>
          <w:sz w:val="24"/>
          <w:szCs w:val="24"/>
        </w:rPr>
        <w:t>,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60" w:after="0"/>
        <w:ind w:firstLine="709"/>
        <w:jc w:val="both"/>
        <w:rPr/>
      </w:pPr>
      <w:r>
        <w:rPr>
          <w:b/>
          <w:sz w:val="24"/>
          <w:szCs w:val="24"/>
        </w:rPr>
        <w:t>Ц</w:t>
      </w:r>
      <w:r>
        <w:rPr>
          <w:b/>
          <w:sz w:val="24"/>
          <w:szCs w:val="24"/>
          <w:vertAlign w:val="subscript"/>
        </w:rPr>
        <w:t>мин</w:t>
      </w:r>
      <w:r>
        <w:rPr>
          <w:sz w:val="24"/>
          <w:szCs w:val="24"/>
        </w:rPr>
        <w:t xml:space="preserve"> е най-ниската предложена обща цена;</w:t>
      </w:r>
    </w:p>
    <w:p>
      <w:pPr>
        <w:pStyle w:val="Normal"/>
        <w:widowControl/>
        <w:autoSpaceDE w:val="true"/>
        <w:spacing w:before="60" w:after="0"/>
        <w:ind w:firstLine="709"/>
        <w:jc w:val="both"/>
        <w:rPr/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 обща цена предложена от участника;</w:t>
      </w:r>
    </w:p>
    <w:p>
      <w:pPr>
        <w:pStyle w:val="Normal"/>
        <w:widowControl/>
        <w:autoSpaceDE w:val="true"/>
        <w:spacing w:before="60" w:after="0"/>
        <w:ind w:firstLine="70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ФП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ind w:right="-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ind w:right="-2" w:firstLine="709"/>
        <w:jc w:val="both"/>
        <w:rPr/>
      </w:pPr>
      <w:r>
        <w:rPr>
          <w:b/>
          <w:sz w:val="24"/>
          <w:szCs w:val="24"/>
          <w:lang w:val="en-US"/>
        </w:rPr>
        <w:t xml:space="preserve">3. </w:t>
      </w:r>
      <w:r>
        <w:rPr>
          <w:b/>
          <w:sz w:val="24"/>
          <w:szCs w:val="24"/>
        </w:rPr>
        <w:t>Обща оценка за участника –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КО</w:t>
      </w:r>
    </w:p>
    <w:p>
      <w:pPr>
        <w:pStyle w:val="Normal"/>
        <w:widowControl/>
        <w:autoSpaceDE w:val="true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та оценка на участника се изчислява като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КО = 0,55 х ТП + 0,45 х ФП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Максималната стойност на общат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 xml:space="preserve"> е </w:t>
      </w:r>
      <w:r>
        <w:rPr>
          <w:b/>
          <w:sz w:val="24"/>
          <w:szCs w:val="24"/>
        </w:rPr>
        <w:t>100</w:t>
      </w:r>
      <w:r>
        <w:rPr>
          <w:sz w:val="24"/>
          <w:szCs w:val="24"/>
        </w:rPr>
        <w:t>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60" w:after="0"/>
        <w:ind w:firstLine="709"/>
        <w:jc w:val="both"/>
        <w:rPr/>
      </w:pPr>
      <w:r>
        <w:rPr>
          <w:sz w:val="24"/>
          <w:szCs w:val="24"/>
        </w:rPr>
        <w:t xml:space="preserve">На първо място се класира участникът с най-голяма общ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autoSpaceDE w:val="true"/>
        <w:spacing w:before="60" w:after="0"/>
        <w:ind w:firstLine="709"/>
        <w:jc w:val="both"/>
        <w:rPr/>
      </w:pPr>
      <w:r>
        <w:rPr>
          <w:color w:val="000000"/>
          <w:spacing w:val="2"/>
          <w:sz w:val="24"/>
        </w:rPr>
        <w:t>Останалите оферти заемат места в класирането по низходящ ред на стойностите на общите оценки.</w:t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16:00Z</dcterms:created>
  <dc:creator>User</dc:creator>
  <dc:description/>
  <cp:keywords/>
  <dc:language>en-US</dc:language>
  <cp:lastModifiedBy>User</cp:lastModifiedBy>
  <cp:lastPrinted>2012-12-04T15:26:00Z</cp:lastPrinted>
  <dcterms:modified xsi:type="dcterms:W3CDTF">2012-12-04T13:43:00Z</dcterms:modified>
  <cp:revision>13</cp:revision>
  <dc:subject/>
  <dc:title/>
</cp:coreProperties>
</file>